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482753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5271663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1018122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256753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4157763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5813364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6842277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6878647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1416453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388934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390620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6415615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0675416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2541630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6598424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05880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3888938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6478918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1681295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51225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350772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9213904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340550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218888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4712801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313268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