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88423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70896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66193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998405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04393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747471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706901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955724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820461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021694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870289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827918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035913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9739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898251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16987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666795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854299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36254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289784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99639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38513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97590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922958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53615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483559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