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491632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784960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1074942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926069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159688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744414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882314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5940175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9231956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748368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63177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2598653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103397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2154787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106574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921993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54955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002471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287092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200603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14896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5610953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804088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732788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3764578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9217613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