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0926274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048177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794525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328967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315793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744605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353398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69832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4622909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7360126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34359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16220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360923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4215094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5919407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168922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290268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011415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283924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3175104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623256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192960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205253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7220073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997083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723362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