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99595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816664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14312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19740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456796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69846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22804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932976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738512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73784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38607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872563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227574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3839825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26097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15924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226570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28520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432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785033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49200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05340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92818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469257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771468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9233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