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36504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74947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12903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07976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938728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011086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70151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0983518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09281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47069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312578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837791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436014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609329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798474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461411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38212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959892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55110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27495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21490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81084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610848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64056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272637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28622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989082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43951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69630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81949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413987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07425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75616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53040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61387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767442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692122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11595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35718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92660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31742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841324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77859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576590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31466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611628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72597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784333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450801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9092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958719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48780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23031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5506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51774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58603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780195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