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7916428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99978813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5634145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2276350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8885378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672941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51432840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84829252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97134396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14691883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0047256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37762587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557199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6247878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4080303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92011095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29612121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4413393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8637246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11360659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51114558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84632028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11002123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5910829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67825931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4180560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