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2655206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94781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0126298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3667661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712295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7250353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535888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9093978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5881824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3657984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910885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9636687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5466257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4880859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8529684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837673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3557119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9598560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7496308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4714415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372365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3310671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4035110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25107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4346804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988979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