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1416246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4799879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677650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3970912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1780257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3164663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610552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4229308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2645831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87151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325838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4237949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607555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3795183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428498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45113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0157663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4088720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642522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5382642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1612627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887284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6999831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5892605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165833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85150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