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87848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63275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24620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71496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4951499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34016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94129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42959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224881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242534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53397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744257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544910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5910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007920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15569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58156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16600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08667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07596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05532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656225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712925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46651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980600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646576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34877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652157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43126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67162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42312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403812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52098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720166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21218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19535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05076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16980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51042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38859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44739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70721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552767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6413385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