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1837381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246582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7548093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908261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5721779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757462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167983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656204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136078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1451971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405973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355241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4952316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896334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1594139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125218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3925721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021589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237449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458857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866069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14160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437195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368111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003046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4627275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1183966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5296016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977349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146477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646739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342627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21098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7158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010707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570134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202064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044861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7660538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887795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306163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010646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621464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3500830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6900852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9150012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8032189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5515824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1389694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0998963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9311600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6493198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6707428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3011530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4022544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9885240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