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494759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84533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7007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44282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17401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209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99831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74150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89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64003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3761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14486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4598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890147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59182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198100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04958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4108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373309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97027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10505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69970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83758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28339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58816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56751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721849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1960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00044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262422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85168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36442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39196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74167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35072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03992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657155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58308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89308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44726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5143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64546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18037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75461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275032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282969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991933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5376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93427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22238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218141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4307179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891355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323549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63927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1519197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