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14396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12207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694057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69034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49584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12546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073851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90225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42876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88075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52353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87759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18905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