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4803401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8889464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6785563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0760727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979883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0932102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650367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4346718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5186329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938761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5804212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4947348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0170271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2174566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149752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936199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32962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832597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4540653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637136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8655509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593119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86882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713944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9224103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604912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