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4639664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706058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8466809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8126205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76205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57385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076003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740602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489695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564520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2848431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9682751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626059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6969040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808113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60504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303989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1354118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3864559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677161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498357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05672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9661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86917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293194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70776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