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26345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46267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93906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71498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80476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63381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27284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1445353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59155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40842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372880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777113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978346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72207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82933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576201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8260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20504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07759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179423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65439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489621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17800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207335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312425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43839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