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51981794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475749246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385202922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712474051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948688478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809710130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414701867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728750317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535368118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65723493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77224713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904855880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407803261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605202510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570954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4408288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330730420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764462800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127029020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820579456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040000381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617588930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987024247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761761568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075521874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00496804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