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48036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92440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95845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875477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98860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021349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851529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97662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37688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77408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81009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31629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841400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50367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153864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20462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129015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158199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59278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655367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64502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293888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37617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115875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451121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138370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