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8831770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656431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5985355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4666508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160961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7239044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8556926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9803423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1244584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817589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901812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4518258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3088546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0413274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3665403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1669483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425473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7917416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3552063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330296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5759108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422228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2420366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992010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138243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8007352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