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74011405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9433156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2219883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6652107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9639349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3417745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33883432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6863307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1492160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6674120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2700327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718649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0506265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4976934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76579168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48841641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75330316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07075958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78442109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38965050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27825182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2044578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5172291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2032004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78897324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931341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