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011192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76150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554513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64533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390747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662540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96932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0726554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636732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486114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56138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8589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951166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213103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37951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18347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623918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08525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979891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121548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87622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928233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66953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596261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26184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31855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