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9888544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5270310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8680921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194440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05794474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6931273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5074504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7852480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2040964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9201635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4091452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2759501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7205081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9935524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8791615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3529136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5598590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48385540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484738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9317940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8542775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4991146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6818907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3190931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2326968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0891994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1223590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05855264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3286173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05029604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3839267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2411432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5960058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4338086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1610054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3700048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306979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8140387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5604055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4118104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7487580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5683848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9900634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9748296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9895019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7530740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7448073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177339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0547455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6754869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3834403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1826600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01353169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4661347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61603292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3267819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6769659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