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1635659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267580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7064396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7376226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9049650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0890181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2527250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544561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0001069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2605956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785058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1013169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4033737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6113088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7482892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0862875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435566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474671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1330265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2452290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3900446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8161393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234275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2709058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5160007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3294434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