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2983989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5389697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9344278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8793897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7683110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7693701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3052650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2383315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0185116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4453545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8668111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8454228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4820099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0057836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5320587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8281782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5681957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2041884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4828102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8608301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7438310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6217429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6287802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1228197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8391754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929756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