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01810592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82992021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4533623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88453768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29530686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07254324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09825469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71081198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34696335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898103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8997163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75255790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32234247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1199390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8874694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5394152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80718730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5935450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77767727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1867671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83623516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6941090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45278806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51940733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09616723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9211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