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08304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13242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64551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41520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71626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38445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07318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44882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3838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880465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70077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30569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38206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32518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050274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24071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00558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04660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41914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17698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03497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86681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27949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37120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14710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25138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78972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97399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37263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31017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25475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42234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47932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32235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90947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11675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74808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80225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59934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09900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40247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01130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53956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19123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