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04859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729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46048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93293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11055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34909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34362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77081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04011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7398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28525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8010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28759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53737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5546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24637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10387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86145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20422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09936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49280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42805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31741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2701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90284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59182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7003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98516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39119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2506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86288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32956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1483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307744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53074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16429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8910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6539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1825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09644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91158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90100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80467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53178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7534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27803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51593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0277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18152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23932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64006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90231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9571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1301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52708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80145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