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366294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024108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458000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179526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82112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277695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323069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235234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597961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3935331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565400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947454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71862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725643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61258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77277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691352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449327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492925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571558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499049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40087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962750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0200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55505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04892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602389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02154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818663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994984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049684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09979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2200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45737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29557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16515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93395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623847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657020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53034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42979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873686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802563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028280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475754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34431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9791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815949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8282202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6137800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4415667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2447041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4529062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9278327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457054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1695193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