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10423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28030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062759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305798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43858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46613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76877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97120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243148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931425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92162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97835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62154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