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986353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7107024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5312418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0033064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5968389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0319419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6634324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4882871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9245274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0999632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3113555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9083241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7881726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3980511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6324856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5349216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954625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6768742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8249005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7016032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5480097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0634194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1961965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7776063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9683404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7599059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