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26689762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80846050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33441399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05804916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95993867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58194137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86493836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2308146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53575795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1162068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65263274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7997224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65855707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91077889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53682154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486767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8000421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39326683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71153865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2705719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76055803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97582363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9704205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5094037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14362679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382837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