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1207659891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287366439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194939984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765971389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897166405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1802994846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1612007776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485137116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662229282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2080133587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613857223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631433393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525577275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1196378714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736077449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1180727222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2083404670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1544017137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870140719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1873553980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1444068304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526343135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852339859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685696150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1498382805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1956079975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