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6221926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5451628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2012385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2056986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6248088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691795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5664591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0742528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8256063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917438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1799189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6871515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6891010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7230390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9372276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8932683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7222959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9749273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5111036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434529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5612116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6259936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6337682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5774112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5226379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8248183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