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02377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2939010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5773085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8051745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924061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7521133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0289770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0011166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1047989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4267844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0777987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1956225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5349707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9832531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4650662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9107341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0033280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657238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1067206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3601688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5358341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0740271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3487949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195799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1567527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349297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