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64136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413360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683312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03365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48955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521245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50642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46539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379562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156351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5565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130611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97079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78139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82114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065194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19926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08944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474076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46732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02088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595377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769428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84141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873778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38254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