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56482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3612815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975148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3352469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3709886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3529660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2969830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8634602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2066091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7923891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10719618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8849312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5789286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3472276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2751276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0669746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6242757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9778713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9826988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71107692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8494687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7524870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745157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843423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91684410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637459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