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39765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858441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859807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238183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576448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027935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76712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682017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721764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630626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4195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39128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520156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236425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803470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04895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832418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43420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838731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172127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53331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535586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770858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70677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504712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24028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