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2325130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1946939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8209123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7503463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7332998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3887681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897528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9440439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6981707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6909847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580762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8988989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9786102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1189715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1226463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00506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9945426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24947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1424415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1087665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6720161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548403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8901150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6462954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342860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2257531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4491525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0065055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2741229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953376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4955469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5103034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2267165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6488149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2183293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038985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727384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7521225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4119178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1989421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2041688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309119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7805860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9349686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7391659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6719162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5598056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0342885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5966318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8160815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8896083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7318479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84936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3683693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8086785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3921191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727778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