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280025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5543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94919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693496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91834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72002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16919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12894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65383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594526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60915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14676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81086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43631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806816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61672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78939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52044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4634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0191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458426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30865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75236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66541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287560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962352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