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0514198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4349424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8575474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706809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6237947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6680472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0147601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2119956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7334667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1537099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8124950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9520752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218205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8112856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1523978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641393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657300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7262609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366852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5419383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4485811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9710933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3418655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7230864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9577875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530597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