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1702740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2541109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440523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5315902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6612832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7331731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2492792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6742288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1653552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939848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847401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349144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457785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489124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352458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6179764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6863831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434712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8446661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4513699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4619412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216296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5370372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7468503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645605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774821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