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09925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17823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78989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937103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660614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60110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97715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11534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191454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51510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0618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23902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81636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78524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27915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51207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73729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58924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66603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97987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92196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990476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214214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76181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76929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666544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83600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39393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61897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59137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92187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11739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00766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722263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5868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03351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86904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71726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8919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2536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76190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41850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82993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963163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