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6337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90074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16279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56721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45045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71127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93470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7946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05681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143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45235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96924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08659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73206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85958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89562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37884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59752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50434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47507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16706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71732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79035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32197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17825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3533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04584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3309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1963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00805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92134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52058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81959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8299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580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54474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25588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2098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65236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39744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26699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07847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26683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2636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68181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17888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66828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26103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10216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97905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41279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93933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4849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67073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26553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98374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