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3129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78348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80474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62524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46257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92054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39120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54169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86596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47553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89822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0173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30317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07631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8257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21315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89193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40089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56239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06750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72542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82899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58484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81252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75302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22256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23109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55618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34912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98154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67422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79287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40838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40304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46377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29316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39673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28036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76803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39988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8780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8756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12679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91346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34772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53231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16935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85359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32854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58678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10382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7495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04861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45914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65249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77408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