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177917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20158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899818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321610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8017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622333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150509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337842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9935527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653037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6422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26220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439373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