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5267621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3416694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3651657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8746697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0286817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0599579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2275430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3964096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469339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1301393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7982115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4036657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7484477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3831675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1479256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7502421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83990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4358177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4998817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373951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6251656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5871641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4262508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483522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018151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7287275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