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8007824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2116399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5008215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8576085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4338924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4141194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06117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4271617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888187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5670495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8863977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4636114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9302673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901233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192968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1192704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8683656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1688730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9457389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6740707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2314021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6833881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191080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8663947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635640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674011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