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30079911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0319026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52198715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646713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53408406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9859817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74519383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31142280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95186954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76830806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84296834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93651070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13465505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28468679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7822339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2472018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61698154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65915591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745352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97321822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88885094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10502831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6298375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69442596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31795999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1433445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