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19060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52299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56371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70031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61299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735465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291887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32171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38441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5980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53652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34521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08909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73322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51805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79306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42937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065893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46796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11597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07487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172960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444796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18461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092495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63913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