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22340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24464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852240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41052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81238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81102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774583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27663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53335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738540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61504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35410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521052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609916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304587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351833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896344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722248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6205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97322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956097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716536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26772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216343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57388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18786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